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26/05/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26/05/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rPr/>
      </w:pPr>
      <w:r>
        <w:rPr/>
        <w:t>Inizio lavori ore 11:18</w:t>
      </w:r>
    </w:p>
    <w:p>
      <w:pPr>
        <w:pStyle w:val="Normal"/>
        <w:rPr/>
      </w:pPr>
      <w:r>
        <w:rPr/>
      </w:r>
    </w:p>
    <w:p>
      <w:pPr>
        <w:pStyle w:val="Normal"/>
        <w:rPr/>
      </w:pPr>
      <w:r>
        <w:rPr/>
      </w:r>
    </w:p>
    <w:p>
      <w:pPr>
        <w:pStyle w:val="Heading1"/>
        <w:spacing w:lineRule="auto" w:line="360"/>
        <w:rPr/>
      </w:pPr>
      <w:r>
        <w:rPr/>
        <w:t>PRESIDENTE IMPEGNO</w:t>
      </w:r>
    </w:p>
    <w:p>
      <w:pPr>
        <w:pStyle w:val="Normal"/>
        <w:spacing w:lineRule="auto" w:line="360"/>
        <w:jc w:val="both"/>
        <w:rPr/>
      </w:pPr>
      <w:r>
        <w:rPr/>
        <w:t xml:space="preserve">Buongiorno a tutti e benvenuti nella sala del Consiglio Comunale di Napoli. Il prossimo trenta maggio sarà celebrata la tredicesima edizione della giornata nazionale sulla donazione e il trapianto di organi e di tessuti; il Consiglio Comunale di Napoli insieme al Sindaco di cui è nota la sensibilità su questi temi ha deciso di riunirsi per fare la propria parte, è la legge 91 del 1999 quella che regola la materia in Italia, ad assegnare agli enti locali quindi ai Comuni il compito di promuovere nel rispetto di una libera e consapevole scelta iniziative di informazione per diffondere tra i cittadini la cultura della donazione. Abbiamo scelto quindi di riunirci in forma solenne perché vogliamo essere in prima linea nel promuovere quell’etica civile altruistica che è alla base della donazione e che può consentire a tante persone di continuare a vivere quando sono purtroppo colpite da gravi malattie. Non è la prima volta che il Consiglio Comunale si riunisce in forma solenne, ricorderete quando abbiamo celebrate il cinque marzo la giornata della sicurezza sui luoghi di lavoro, un altro tema di impatto sociale molto forte e rilevante. Insomma l’informazione è la condizione indispensabile per i progressi nel campo della donazione degli organi e dei trapianti e si possono, appunto, e debbono creare le condizioni perché quante più persone possibili sino informate. Un’etica civile altruistica quindi è alla base della cultura della donazione, se la cultura della donazione cresce, aumenta anche la possibilità di contrastare i fenomeni negativi come le pratiche illegali sull’espianto degli organi o la compravendita di organi. Proprio per contrastare questi terribili scenari, proprio perché viviamo un’epoca storica nella quale l’egoismo, gli egoismi sembrano avere il sopravvento, è esenziale che le istituzioni facciano tutto il possibile per diffondere la conoscenza e promuovere la cultura della solidarietà. Ed è questa parola, solidarietà, che viene dal latino solidus, la materia è solida quando ha una forte coesione tra le molecole, così una società solidale è quella nella quale ciascuno si sente parte di un tutto e su questa base può scegliere liberamente di donare una parte di sé per far vivere un’altra persona. Questa della libera scelta è uno dei punti importanti della legge che in Italia regola il trapianto ma è anche uno dei punti che non si è ancora pienamente realizzato, infatti tra gli obiettivi della campagna di comunicazione sui trapianti ci sono quelli di incrementare le registrazioni di dichiarazioni volontarie positive e di ridurre quindi le opposizioni al prelievo. E proprio in Campania purtroppo si registra un’altra percentuale, il 40% di opposizione alla donazione di organi; infatti la legge prevede che se qualcuno ha già espresso in vita il proprio consenso esplicito alla donazione, la sua decisione viene rispettata, se questo consenso non è stato espresso si chiede alla famiglia di farlo, e questo è un altro punto delicato. La famiglia, le famiglie che si trovano in momenti difficili ad affrontare il tema della morte da soli e vivono momenti drammatici di dolore e di disorientamento e in quella situazione che spesso appunto non si sa che cosa fare. Per questo è importante che ci siano oggi più consensi espliciti e questo obiettivo lo si può ottenere solo se l’informazione è la più ampia e corretta possibile. Probabilmente una legge sul testamento biologico come avviene in altri Paesi europei potrebbe fare chiarezza anche sul punto della donazione degli organi. Fare ciò in modo che ciascuno scelga quando in vita, naturalmente a certe condizioni altre persone a vivere… cito solo… Che mostra ancora un alto tasso di mortalità per chi è in lista di attesa. Ha spiegato ieri bene il professor Calise, ma nella nostra Regione ci sono anche però delle eccellenze vere e proprie. Centri di eccellenza e solide esperienza nella tecnica dei trapianti, abbiamo buone statistiche nella sopravvivenza dopo il trapianto. Cresce inoltre nella società l’attenzione a queste problematiche e la partecipazione dei cittadini; proprio ieri ho incontrato un’associazione che si interessa di tutto ciò, l’Associazione Cittadinanza proprio per compulsare gli enti locali per assumere la carta dei servizi che possa appunto contribuire dal punto di vista della qualità a migliorare il percorso donazione trapianti. Ancora molto quindi c’è da fare innanzitutto coinvolgendo i giovani, e su questo il ruolo fondamentale spetta alla scuola che può far discutere i ragazzi ed accogliere le testimonianze di coloro che grazie al dono di un altro amico hanno potuto continuare a vivere. Lo scambio di esperienza e la comunicazione sono per tutti il presupposto per la scelta di solidarietà, insomma l’idea dell’impulso della solidarietà infatti non si possono imporre, possono solo nascere dalla civile discussione, dall’informazione, dal profondo convincimento personale. Noi oggi come Consiglio Comunale proviamo a dare il nostro contributo in questo senso facendo parlare naturalmente le istituzioni ma anche testimonianze di chi ha vissuto in prima persona questo dramma. Ringrazio tutti i Consiglieri Comunali non solo per la loro presenza ma per aver contribuito a realizzare e a costruire questa giornata di solidarietà e ringrazio in modo particolare l’Onorevole Sindaco sensibilissimo su questo tema che ha immediatamente indetto il Consiglio Comunale solenne. Vi ringrazio e adesso proietteremo un video, io non l’ho ancora visto, ma il professor Calise che poi dopo ci farà un po’ una lezione, dei dati sul senso anche dell’importanza della ricerca da un lato e della donazione dall’altro, un video che appunto il professor Calise ci propone appunto di vedere di impatto molto forte. Eravamo un po’ indecisi, ne abbiamo discusso anche con il Sindaco insieme al professor Calise se proiettarlo o meno, e alla fine abbiamo deciso di si perché l’impatto è forte ma la forza dell’impatto serve anche a scuotere le coscienze e in questa materia abbiamo bisogno di molte coscienze che si scuotono. Grazie.   </w:t>
      </w:r>
    </w:p>
    <w:p>
      <w:pPr>
        <w:pStyle w:val="Normal"/>
        <w:spacing w:lineRule="auto" w:line="360"/>
        <w:jc w:val="both"/>
        <w:rPr>
          <w:i/>
          <w:i/>
        </w:rPr>
      </w:pPr>
      <w:r>
        <w:rPr>
          <w:i/>
        </w:rPr>
      </w:r>
    </w:p>
    <w:p>
      <w:pPr>
        <w:pStyle w:val="Normal"/>
        <w:spacing w:lineRule="auto" w:line="360"/>
        <w:jc w:val="both"/>
        <w:rPr>
          <w:i/>
          <w:i/>
        </w:rPr>
      </w:pPr>
      <w:r>
        <w:rPr>
          <w:i/>
        </w:rPr>
        <w:t>(PROIEZIONE DEL FILM)</w:t>
      </w:r>
    </w:p>
    <w:p>
      <w:pPr>
        <w:pStyle w:val="Heading1"/>
        <w:spacing w:lineRule="auto" w:line="360"/>
        <w:jc w:val="both"/>
        <w:rPr>
          <w:i/>
          <w:i/>
        </w:rPr>
      </w:pPr>
      <w:r>
        <w:rPr>
          <w:i/>
        </w:rPr>
      </w:r>
    </w:p>
    <w:p>
      <w:pPr>
        <w:pStyle w:val="Heading1"/>
        <w:spacing w:lineRule="auto" w:line="360"/>
        <w:jc w:val="both"/>
        <w:rPr/>
      </w:pPr>
      <w:bookmarkStart w:id="0" w:name="__RefHeading___Toc262733307"/>
      <w:r>
        <w:rPr/>
        <w:t>PRESIDENTE IMPEGNO</w:t>
      </w:r>
      <w:bookmarkEnd w:id="0"/>
      <w:r>
        <w:rPr/>
        <w:t xml:space="preserve">  </w:t>
      </w:r>
    </w:p>
    <w:p>
      <w:pPr>
        <w:pStyle w:val="Normal"/>
        <w:spacing w:lineRule="auto" w:line="360"/>
        <w:jc w:val="both"/>
        <w:rPr/>
      </w:pPr>
      <w:r>
        <w:rPr/>
        <w:t>Adesso do la parola… l’ho detto era un video abbastanza scioccante, do la parola adesso al Vice Presidente del Consiglio Comunale, al professor Vito Lupo che non solo parla in qualità di Vice Presidente del Consiglio Comunale ma anche perché competente in materia. Prego professore, a lei la parola.</w:t>
      </w:r>
    </w:p>
    <w:p>
      <w:pPr>
        <w:pStyle w:val="Normal"/>
        <w:spacing w:lineRule="auto" w:line="360"/>
        <w:jc w:val="both"/>
        <w:rPr/>
      </w:pPr>
      <w:r>
        <w:rPr/>
      </w:r>
    </w:p>
    <w:p>
      <w:pPr>
        <w:pStyle w:val="Heading1"/>
        <w:spacing w:lineRule="auto" w:line="360"/>
        <w:jc w:val="both"/>
        <w:rPr/>
      </w:pPr>
      <w:bookmarkStart w:id="1" w:name="__RefHeading___Toc262733308"/>
      <w:bookmarkEnd w:id="1"/>
      <w:r>
        <w:rPr/>
        <w:t>VICE PRESIDENTE LUPO</w:t>
      </w:r>
    </w:p>
    <w:p>
      <w:pPr>
        <w:pStyle w:val="Normal"/>
        <w:spacing w:lineRule="auto" w:line="360"/>
        <w:jc w:val="both"/>
        <w:rPr/>
      </w:pPr>
      <w:r>
        <w:rPr/>
        <w:t>Grazie Presidente. L’idea di dare vita ad un Consiglio Comunale solenne che affronti i temi della donazione, del trapianto d’organo non è solo lodevole, ma va nel senso voluto dalla legge, la 91, 92 che prevede e in qualche caso auspica il coinvolgimento degli enti locali nell’informazione dei trapianti d’organo e nella sensibilizzazione al problema delle donazioni. La mia personale adesione a questa iniziativa è naturalmente totale e convinta e non solo in virtù di un sentimento di solidarietà sociale che oserei definire tanto scontato quanto elementare, ma anche come ricordava Leonardo perché ai trapianti dall’inizio degli anni ’80, metà degli anni ’90 ho dedicato per intero la mia attività professionale. Gli anni che ho detto erano anni difficili veramente per i trapianti come tutti i colleghi che si interessano dell’argomento ben sanno; il riferimento personale serve soltanto a testimoniare che da sempre, dai suoi esordi pionieristici l’attività dei trapianti e il problema delle donazioni in Campania ha qui vissuto sempre un’atmosfera di continua difficoltà. Confezionare una lista d’attesa era un’impresa quasi disperata per la evidente diffidenza ambientale verso l’espianto degli organi considerato qui al sud più che altrove alla stregua di una profanazione. L’attività di donazione non era carente, semplicemente non esisteva, i viaggi della speranza all’estero erano la regola; solo nell’86 l’attività nei trapianti di rene che era stata iniziata qui a Napoli in Campania nel ’77 da Mario Santangelo e poi sospesa per dieci anni riprese, dopo quella data l’86 le cose migliorarono ma gli espianti erano sempre rari. Nell’83 la stessa equipe effettuò il primo trapianto di fegato, ne seguirono sempre presso il Policlinico Federiciano una decina in breve tempo, fu l’inizio della normalità. Cominciò una fruttuosa collaborazione tra università ed ospedali, segnatamente il Cardarelli che fece finalmente decollare l’attività trapiantologia nella Regione Campania; una normalità resa possibile dall’impegno febbrile di numerosi colleghi forti non solo nella loro abilità chirurgica ma soprattutto disposti ad un duro e continuo lavoro organizzativo che ha dato i suoi frutti. Riferisco soltanto i dati del 2009 sono stati eseguiti 56 trapianti di fegato all’ospedale Cardarelli, 86 inimaginabili queste cifre per i periodi di esordio di cui vi ho parlato, 86 trapianti di rene fra Napoli e Salerno e 25 trapianti di cuore effettuati da Maurizio (incomprensibile) e Mario Santangelo che sono nomi storici, da Fulvio Calise che è il direttore del Centro di Chirurgia ..biliare e che effettua trapianti di fegato insieme ad Oreste Cuomo e per i trapianti di rene Enrico Di Salvo storico iniziatore, Andrea Rende che è un dottore nel Centro Trapianti del Policlinico, Paride De Rosa, Michele Santangelo e tanti altri. Tutto bene quindi? Purtroppo no, perché se lo stacco e la diffidenza ambientale è stato faticosamente superato con risultati raggiunti, resta da sconfiggere un nemico mostruosamente forte: l’indifferenza verso il problema delle donazioni. Voglio esaminare con voi due dati: il primo riguarda la capacità del sistema trapianti italiano di soddisfare le richieste dei pazienti. Per i pazienti in lista d’attesa per un rene soltanto il 18,6% dei pazienti riesce ad avere il rene in un tempo d’attesa che è di quasi due anni, 2,95 per esattezza e durante questa attesa muore 1,5 dei pazienti. Per quanto riguarda il fegato 55,3 riescono ad ottenere il rene in uno spazio di due anni, ma muore il 7% dei pazienti in lista d’attesa. Per il cuore 40% due anni e mezzo di attesa, 11% di mortalità. Ma in Campania dove la percentuale delle donazioni si attesta intorno al 10% mentre la media nazionale è del 21%, la mortalità dei pazienti in lista d’attesa è più che raddoppiata consegnandoci cifre drammatiche ed inaccettabili. Parlavo proprio ieri con Fulvio il quale mi diceva che la mortalità dei pazienti in attesa di un fegato in Campania supera il 20%. Sicché è sempre più vero per noi campani lo slogan della prima giornata nazionale dei trapianti del trenta maggio: “Un donatore moltiplica la vita”! Il secondo dato che voglio esaminare con voi è un dato che si riferisce ai primi quattro mesi di quest’anno e riguarda, l’abbiamo visto dal film un breve spezzone, l’opposizione che viene data dai parenti all’espianto degli organi. I casi di morte encefalica, quella che consente il prelievo degli organi, sono stati nei primi quattro mesi del 2010, 54, i donatori effettivi sono stati soltanto venti. L’opposizione alla donazione che dal 2008 al 2009 aveva avuto un (incomprensibile) positivo, perché era passata dal 46,8 al 36,9, è di nuovo ascesa nel 2010 al 43% ma questo è un fenomeno vero diverso anche per paese perché c’è una flessione di tre, quattro per cento delle nazioni nel 2010. Questo dato, naturalmente nelle altre Regioni dove si è più sensibili al problema, il Piemonte, la Lombardia, il Veneto, la percentuale di opposizione va dal 21 al 25%, questo dato conferma sempre di più la validità e l’opportunità di iniziative come quella di oggi. Ritengo che una delle cose da fare sia quella di potenziare l’attività delle rianimazioni in Campania e mi fa piacere che mi sente il sub Commissario Zuccatelli che ho il piacere di avere qui vicino a me, così pure si potrebbe tentare di alleggerire il carico di lavoro sempre delle rianimazioni istituendo dei centri di riabilitazioni respiratoria e neurologica in grado di curare quei pazienti che pur stabilizzati dal punto di vista respiratorio e neurologico continuano ad essere curati in rianimazione, ma soprattutto va migliorata l’informazione. L’informazione sul valore della donazione, la comunicazione, sino a trasformarla in sensibilizzazione, o quantomeno in un invito forte al cittadino ad esprimere il proprio consenso o il proprio dissenso, o dando validità al principio del silenzio – assenso che non è ancora valido nel nostro paese anche se è citato all’Art. 4 della legge 91- 99 ma in altri paesi come in Francia dove esiste questa legge del silenzio – assenso che è la legge Cavaiè ha incrementato di molto le donazioni. Io credo e concludo che si debba eseguire ogni tentativo logistico, strutturale, organizzativo per creare un clima vero e virtuoso di solidarietà umana tra medici e familiari del paziente in coma irreversibile perché questi abbia in quei momenti terribili di angoscia ed insieme di speranza la serenità necessaria per decidere circa il consenso o meno del prelievo degli organi, ma di questo il film ha dato un’esposizione molto più vera e cruda di quello che io sto dicendo e credo che i relatori che seguiranno diranno più a lungo e meglio di me. Grazie.</w:t>
      </w:r>
    </w:p>
    <w:p>
      <w:pPr>
        <w:pStyle w:val="Normal"/>
        <w:spacing w:lineRule="auto" w:line="360"/>
        <w:jc w:val="both"/>
        <w:rPr/>
      </w:pPr>
      <w:r>
        <w:rPr/>
      </w:r>
    </w:p>
    <w:p>
      <w:pPr>
        <w:pStyle w:val="Heading1"/>
        <w:spacing w:lineRule="auto" w:line="360"/>
        <w:jc w:val="both"/>
        <w:rPr/>
      </w:pPr>
      <w:bookmarkStart w:id="2" w:name="__RefHeading___Toc262733309"/>
      <w:r>
        <w:rPr/>
        <w:t>PRESIDENTE IMPEGNO</w:t>
      </w:r>
      <w:bookmarkEnd w:id="2"/>
      <w:r>
        <w:rPr/>
        <w:t xml:space="preserve"> </w:t>
      </w:r>
    </w:p>
    <w:p>
      <w:pPr>
        <w:pStyle w:val="Normal"/>
        <w:spacing w:lineRule="auto" w:line="360"/>
        <w:jc w:val="both"/>
        <w:rPr/>
      </w:pPr>
      <w:r>
        <w:rPr/>
        <w:t xml:space="preserve">Grazie Presidente Lupo, adesso la parola al Presidente  Lamura. Prego Presidente, a lei la parola.      </w:t>
      </w:r>
    </w:p>
    <w:p>
      <w:pPr>
        <w:pStyle w:val="Normal"/>
        <w:spacing w:lineRule="auto" w:line="360"/>
        <w:jc w:val="both"/>
        <w:rPr/>
      </w:pPr>
      <w:r>
        <w:rPr/>
      </w:r>
    </w:p>
    <w:p>
      <w:pPr>
        <w:pStyle w:val="Heading1"/>
        <w:spacing w:lineRule="auto" w:line="360"/>
        <w:jc w:val="both"/>
        <w:rPr/>
      </w:pPr>
      <w:bookmarkStart w:id="3" w:name="__RefHeading___Toc262733310"/>
      <w:r>
        <w:rPr/>
        <w:t>CONSIGLIERE LAMURA</w:t>
      </w:r>
      <w:bookmarkEnd w:id="3"/>
      <w:r>
        <w:rPr/>
        <w:t xml:space="preserve"> </w:t>
      </w:r>
    </w:p>
    <w:p>
      <w:pPr>
        <w:pStyle w:val="Normal"/>
        <w:spacing w:lineRule="auto" w:line="360"/>
        <w:jc w:val="both"/>
        <w:rPr/>
      </w:pPr>
      <w:r>
        <w:rPr/>
        <w:t>Signor Sindaco, colleghi Consiglieri, cittadini tutti, scusate… Io innanzitutto rispondo all’invito del Presidente di essere sintetico, voglio dire non ho numeri da snocciolare, dati da poter trasmettere a ciascuno di voi, non ho preparato un intervento su questa materia. Sono un cittadino come voi, sono napoletano e da Consigliere Comunale ho avuto, ho vissuto una vicenda che ha colpito tutti i Consiglieri Comunali di questa città, il Sindaco, un problema che è nato all’improvviso al nostro caro collega Salvatore Galiero al quale abbiamo sempre voluto bene ma adesso dopo le sue disavventure vogliamo tutti più bene e coccoliamo tutti molto di più. Una vicenda come questa colpisce, colpisce chiunque, abbiamo trepidato tutti per molti mesi e grazie alla sanità campana, grazie a delle eccellenze, come il nostro professore, Salvatore questa mattina è qui con noi. Un altro esempio duro, difficile che abbiamo vissuto tutti noi nelle ultime settimane, la morte di quella nostra concittadina, l’infermiera dell’ospedale San Paolo e la forza d’animo che ha avuto suo marito in un momento così tragico di decidere di volere donare gli organi di quella donna, della madre dei suoi figli. Ecco, io dico questi sono due casi che sono sotto i nostri occhi che abbiamo vissuto con trepidazione, con il cuore sospeso per molto tempo. Noi facciamo politica, abbiamo bisogno di dare delle risposte, io credo che la politica, il centro destra, il centro sinistra, la politica con la P maiuscola non possa mai dividersi sulle questioni della sanità, non possa mai dividersi su quella materia che attiene alla salute di ciascuno di noi ed è un invito che io voglio fare a tutte le forze politiche in questo momento. La Regione Campania si avvia a una nuova stagione il Presidente Caldoro è appena salito in Giunta Regionale e si sta adoperando per mettere mano appunto alla sanità campana, ci sono molti sconquassi, ma certamente saranno superati, saranno superati perché è necessario che, ripeto, sulla sanità non ci siano divisioni, è necessario che sulla sanità, centro destra, centro sinistra, opposizione e maggioranza facciano quadrato per restituire a questa Regione qualità dell’assistenza sanitaria che Regione e questa città meritano, che ciascuno di voi merita, che tutti noi meritiamo! Abbiamo delle eccellenze incredibili in questa campagna, abbiamo medici e qui ce n’è un esempio vivissimo, forte, ma tanti medici della Campania, napoletani, dimostrano ogni giorno in condizioni certamente precarie che si può fare buona sanità. Bene, io credo che in questo momento da Consiglieri Comunali noi possiamo fare una sola cosa per evitare l’indifferenza, è stata richiamata da molti l’indifferenza, la scarsa conoscenza di una materia che è cruda, noi possiamo, lo chiedo al Sindaco, lo chiedo all’Amministrazione Comunale, possiamo lanciare nel tempo campagne pubblicitarie in questa direzione, pochi spiccioli di una campagna pubblicitaria che in maniera ricorrente di anno in anno possa ricordare quanto è scritto in questi opuscoli, l’informazione che fanno le associazioni, il servizio sanitario e tutti gli operatori del settore. Io credo che in questo modo, in una città particolare come Napoli si possa dare un contributo alla informazione e alla comunicazione; donare un organo significa donare la vita, facciamolo sapere, facciamo una campagna forte, di sensibilizzazione, questo io credo che possa essere un primo passo della politica a livello locale per incoraggiare e aiutare questi uomini che dedicano la loro vita alla vita degli altri. Grazie.</w:t>
      </w:r>
    </w:p>
    <w:p>
      <w:pPr>
        <w:pStyle w:val="Normal"/>
        <w:spacing w:lineRule="auto" w:line="360"/>
        <w:jc w:val="both"/>
        <w:rPr/>
      </w:pPr>
      <w:r>
        <w:rPr/>
      </w:r>
    </w:p>
    <w:p>
      <w:pPr>
        <w:pStyle w:val="Heading1"/>
        <w:spacing w:lineRule="auto" w:line="360"/>
        <w:jc w:val="both"/>
        <w:rPr/>
      </w:pPr>
      <w:bookmarkStart w:id="4" w:name="__RefHeading___Toc262733311"/>
      <w:r>
        <w:rPr/>
        <w:t>PRESIDENTE IMPEGNO</w:t>
      </w:r>
      <w:bookmarkEnd w:id="4"/>
      <w:r>
        <w:rPr/>
        <w:t xml:space="preserve"> </w:t>
      </w:r>
    </w:p>
    <w:p>
      <w:pPr>
        <w:pStyle w:val="Normal"/>
        <w:spacing w:lineRule="auto" w:line="360"/>
        <w:jc w:val="both"/>
        <w:rPr/>
      </w:pPr>
      <w:r>
        <w:rPr/>
        <w:t xml:space="preserve">Grazie a lei, la parola al Direttore Zuccatelli. Prego.  </w:t>
      </w:r>
    </w:p>
    <w:p>
      <w:pPr>
        <w:pStyle w:val="Heading1"/>
        <w:spacing w:lineRule="auto" w:line="360"/>
        <w:jc w:val="both"/>
        <w:rPr/>
      </w:pPr>
      <w:r>
        <w:rPr/>
      </w:r>
    </w:p>
    <w:p>
      <w:pPr>
        <w:pStyle w:val="Heading1"/>
        <w:spacing w:lineRule="auto" w:line="360"/>
        <w:jc w:val="both"/>
        <w:rPr/>
      </w:pPr>
      <w:bookmarkStart w:id="5" w:name="__RefHeading___Toc262733312"/>
      <w:r>
        <w:rPr/>
        <w:t>DIRETTORE ZUCCATELLI</w:t>
      </w:r>
      <w:bookmarkEnd w:id="5"/>
      <w:r>
        <w:rPr/>
        <w:t xml:space="preserve"> </w:t>
      </w:r>
    </w:p>
    <w:p>
      <w:pPr>
        <w:pStyle w:val="Normal"/>
        <w:spacing w:lineRule="auto" w:line="360"/>
        <w:jc w:val="both"/>
        <w:rPr/>
      </w:pPr>
      <w:r>
        <w:rPr/>
        <w:t>Io ringrazio il Sindaco di Napoli, il Consiglio Comunale, il suo Presidente e le associazioni e i professionisti voi tutti perché ritengo questa iniziativa estremamente importante. Voi sapete che io ho un ruolo estremamente delicato, sono sub Commissario alla sanità in Campania, la sanità campana è stata alla fine dello scorso anno commissariata, il Presidente della Giunta e Commissario fino alla fine del marzo di quest’anno è stato Bassolino, oggi c’è il Presidente Caldoro. Io sono un tecnico, sono un medico, sono un esperto di organizzazione sanitaria, sono convinto da anni che la sanità non è né di destra, né di sinistra, la sanità deve essere organizzata al meglio e deve partire dalla valorizzazione di eccellenza. Dicevo prima con il collega sottovoce, lo voglio dire a voi tutti, che la sanità campana ha delle grandi eccellenze che però in questa situazione di difficoltà rischiano di entrare in crisi anche le grandi eccellenze perché non si possono trattare nello stesso modo i grandi punti di qualificazione professionale e le piccole realtà. Vedete, se la Regione Campania in poco tempo non riesce a fare un salto di qualità in tutto il suo territorio, da Caserta, Napoli, fino a Salerno, passando per Avellino e Benevento, trasmettendo alle comunità che il sistema sanitario oggi non può essere basato solo sugli ospedali e quando parliamo di ospedali noi oggi dobbiamo sapere che devono essere strutture ad altissima qualificazione tecnologica e professionale perché o hanno questa caratteristica o non possono essere chiamati ospedali, devono essere altre cose, devono essere dei poliambulatori, devono essere dei servizi domiciliari, devono essere dei servizi integrati con i medici di medicina generale, debbono essere servizi dedicati alle attività domiciliari, ma non possiamo prendere in giro i cittadini. Quando un cittadino vede una H bianca su un campo blu e vedo scritto Pronto Soccorso, il cittadino non essendo un esperto è convinto che dietro quella struttura ci siano le cose che servono, quando in realtà sono scatole vuote! Questo è il mio compito! Io da solo non riesco a fare nulla, se non ho i professionisti e se non ho le comunità che consapevolmente acquisiscono rapidamente questo tipo di visione strategica, perché guardate la realtà campana, io sono qui da poco più di sei mesi, ho conosciuto un territorio straordinario che ha delle peculiarità fantastiche; io sono un Emiliano Romagnolo e dico che se i Romagnoli avessero le coste che avete voi qui ci sarebbe una ricchezza straordinaria, ve lo dico con grande fraternità, ok? Ma questo è un altro ragionamento e lo devono fare gli altri, io mi interesso di sanità e a voglio dare un contributo. La giornata di oggi è di grande rilevanza perché come dicevano i colleghi la quantità di disponibilità di organi, rispetto alla negazione dei prelievi può e deve essere migliorata, poi deve essere migliorata se tutti insieme abbiamo la capacità di illustrare in modo diffuso insistentemente perché prima il collega citava un dato del calo della disponibilità, non è solo un dato campano purtroppo, è un dato nazionale. Io l’ultima esperienza che ho fatto, l’ho fatta nella Regione Marche e la Regione Marche negli ultimi anni aveva fatto un salto molto importante; negli ultimi due anni anche nella Regione Marche c’è stato un calo, perché? Se solo abbassiamo un po’ l’attenzione di attenzione al problema della donazione si abbassa anche la disponibilità, dobbiamo mantenere alta questa attenzione. La mia disponibilità per quel poco che posso fare c’è tutta e ringrazio tutti voi per avermi ascoltato e soprattutto il Sindaco e il Consiglio Comunale che hanno voluto fare questa giornata solenne dedicata al prelievo d’organi e alla donazione. Grazie.</w:t>
      </w:r>
    </w:p>
    <w:p>
      <w:pPr>
        <w:pStyle w:val="Heading1"/>
        <w:spacing w:lineRule="auto" w:line="360"/>
        <w:jc w:val="both"/>
        <w:rPr/>
      </w:pPr>
      <w:r>
        <w:rPr/>
      </w:r>
    </w:p>
    <w:p>
      <w:pPr>
        <w:pStyle w:val="Heading1"/>
        <w:spacing w:lineRule="auto" w:line="360"/>
        <w:jc w:val="both"/>
        <w:rPr/>
      </w:pPr>
      <w:bookmarkStart w:id="6" w:name="__RefHeading___Toc262733313"/>
      <w:r>
        <w:rPr/>
        <w:t>PRESIDENTE IMPEGNO</w:t>
      </w:r>
      <w:bookmarkEnd w:id="6"/>
      <w:r>
        <w:rPr/>
        <w:t xml:space="preserve"> </w:t>
      </w:r>
    </w:p>
    <w:p>
      <w:pPr>
        <w:pStyle w:val="Normal"/>
        <w:spacing w:lineRule="auto" w:line="360"/>
        <w:jc w:val="both"/>
        <w:rPr/>
      </w:pPr>
      <w:r>
        <w:rPr/>
        <w:t xml:space="preserve">Grazie, è qui presente anche il dottor Maurizio (fuori microfono)… do la parola adesso alla dottoressa Sgambata, Ufficio Scolastico Regionale. Prego. </w:t>
      </w:r>
    </w:p>
    <w:p>
      <w:pPr>
        <w:pStyle w:val="Normal"/>
        <w:spacing w:lineRule="auto" w:line="360"/>
        <w:jc w:val="both"/>
        <w:rPr/>
      </w:pPr>
      <w:r>
        <w:rPr/>
      </w:r>
    </w:p>
    <w:p>
      <w:pPr>
        <w:pStyle w:val="Heading1"/>
        <w:spacing w:lineRule="auto" w:line="360"/>
        <w:jc w:val="both"/>
        <w:rPr/>
      </w:pPr>
      <w:bookmarkStart w:id="7" w:name="__RefHeading___Toc262733314"/>
      <w:bookmarkEnd w:id="7"/>
      <w:r>
        <w:rPr/>
        <w:t>DOTT.SSA SGAMBATI – UFFICIO SCOLASTICO REGIONALE</w:t>
      </w:r>
    </w:p>
    <w:p>
      <w:pPr>
        <w:pStyle w:val="Normal"/>
        <w:spacing w:lineRule="auto" w:line="360"/>
        <w:jc w:val="both"/>
        <w:rPr/>
      </w:pPr>
      <w:r>
        <w:rPr/>
        <w:t>Innanzitutto saluto il Presidente del Consiglio e l’Onorevole Sindaco. L’Ufficio Scolastico Regionale per la Campania ha da anni data la sua collaborazione all’alto comitato per i trapianti, perché se come più si evidenzia ed emerge anche in questa seduta c’è la necessità di diffondere la cultura del trapianto, è chiaro che questo deve avvenire innanzitutto nella scuola, quindi convinti da anni, collaboriamo con il comitato per la diffusione di questo progetto nelle scuole che ha visto coinvolti centinaia e centinaia di alunni. Noi però partecipiamo a questo progetto non solo per la valenza che ha in sé come diffusione della cultura della donazione degli organi, ma anche per il contenuto altamente valoriale che ha questo progetto, la solidarietà come diceva il Presidente, coesione sociale, ma non solo, ma anche la donazione di sé, quindi una solidarietà estrema che avvicina i giovani anche al momento delicato ma inerudibile della morte e quindi del senso di morte. La importanza di questo progetto proprio per i suoi contenuti valoriali ha spinto l’ufficio ad una partecipazione convinta perché da anni oramai abbiamo capito che la trasmissione dei valori ai giovani non è così automatica, non si trasmette istruzione e valori insieme come era tanti anni fa, oggi la civiltà di oggi, la grande tecnologica, i vari punti da cui partono gli imput di informazione agli alunni non sono sempre tutti coerenti, questo significa che la scuola deve necessariamente non solo aiutare i giovani a codificare gli imput ma anche a quello di renderli vivi, interiorizzare i valori. Non a caso sono anni che in forma sperimentale ed ora in forma ordinamentale c’è un nuovo insegnamento: cittadinanza e costituzione. Proprio sull’indicazione anche dell’Europa perché il nostro problema non è solo italiano, è un problema purtroppo europeo, mondiale proprio perché la nostra civiltà ormai globale e quindi attraverso questo insegnamento appunto noi tentiamo di far vivere i valori, a interiorizzare ai giovani i valori e questo progetto è uno dei fondamentali strumenti di cui noi ci serviamo. Grazie quindi all’alto comitato per i trapianti perché ci dà una doppia possibilità: divulgare e diffondere la cultura del trapianto ma anche quello di valorizzare la solidarietà che è un elemento importante per la coesione sociale. Grazie.</w:t>
      </w:r>
    </w:p>
    <w:p>
      <w:pPr>
        <w:pStyle w:val="Normal"/>
        <w:spacing w:lineRule="auto" w:line="360"/>
        <w:jc w:val="both"/>
        <w:rPr/>
      </w:pPr>
      <w:r>
        <w:rPr/>
      </w:r>
    </w:p>
    <w:p>
      <w:pPr>
        <w:pStyle w:val="Heading1"/>
        <w:spacing w:lineRule="auto" w:line="360"/>
        <w:jc w:val="both"/>
        <w:rPr/>
      </w:pPr>
      <w:bookmarkStart w:id="8" w:name="__RefHeading___Toc262733315"/>
      <w:bookmarkEnd w:id="8"/>
      <w:r>
        <w:rPr/>
        <w:t>PRESIDENTE IMPEGNO</w:t>
      </w:r>
    </w:p>
    <w:p>
      <w:pPr>
        <w:pStyle w:val="Normal"/>
        <w:spacing w:lineRule="auto" w:line="360"/>
        <w:jc w:val="both"/>
        <w:rPr/>
      </w:pPr>
      <w:r>
        <w:rPr/>
        <w:t>Grazie, grazie a lei, prima di dare la parola al professor Calise c’è l’Assessore e dottore Ponticelli che vuole dare una buona notizia compulsata dal Consiglio e dal Sindaco di Napoli, credo in questa occasione di dare una buona notizia, prego Assessore.</w:t>
      </w:r>
    </w:p>
    <w:p>
      <w:pPr>
        <w:pStyle w:val="Normal"/>
        <w:spacing w:lineRule="auto" w:line="360"/>
        <w:jc w:val="both"/>
        <w:rPr/>
      </w:pPr>
      <w:r>
        <w:rPr/>
      </w:r>
    </w:p>
    <w:p>
      <w:pPr>
        <w:pStyle w:val="Heading1"/>
        <w:spacing w:lineRule="auto" w:line="360"/>
        <w:jc w:val="both"/>
        <w:rPr/>
      </w:pPr>
      <w:bookmarkStart w:id="9" w:name="__RefHeading___Toc262733316"/>
      <w:r>
        <w:rPr/>
        <w:t>ASSESSORE PONTICELLI</w:t>
      </w:r>
      <w:bookmarkEnd w:id="9"/>
      <w:r>
        <w:rPr/>
        <w:t xml:space="preserve"> </w:t>
      </w:r>
    </w:p>
    <w:p>
      <w:pPr>
        <w:pStyle w:val="Normal"/>
        <w:spacing w:lineRule="auto" w:line="360"/>
        <w:jc w:val="both"/>
        <w:rPr/>
      </w:pPr>
      <w:r>
        <w:rPr/>
        <w:t>Si, rubo veramente pochi minuti perché il tema dell’incontro di oggi mi coinvolge particolarmente come medico, come pediatra, come cittadino e quindi penso che tutti noi dobbiamo cercare di mettere in campo tutte quelle iniziative che possono essere utili per diffondere sempre di più la cultura della donazione d’organi e promuovere sempre di più la donazione d’organi. Allora iniziative se ne possono mettere in campo tantissime, per esempio mi viene in mente come Assessore allo sport quella di poter prevedere che per tutte le iniziative sportive che si svolgono nella nostra città e che ci sia il patrocinio del Comune di Napoli, oltre all’organo del Comune di Napoli ci possa essere anche il logo dei donatori d’organo, mi sembra che è un’iniziativa che può essere utile per promuovere sempre di più questa cultura. Ma l’iniziativa che ritengo può essere più significativa e più importante e la propongo come Assessore alla toponomastica, perché penso che sia molto bello, molto utile e importante per tutti noi individuare un’area verde della nostra città dove apporre una targa commemorativa che ricordi tutti i donatori d’organo. Penso che è un’iniziativa che possa aiutare ancora di più a diffondere questa cultura, di promuovere questo fenomeno e quindi io la porterò avanti sicuramente nei prossimi giorni, convocherò al più presto la Commissione toponomastica per farla approvare e quindi fare in modo che il tutto diventi esecutivo. Mi vengono in mente due possibilità, poi lo commenteremo con il Sindaco, commenteremo tutti insieme, la possibilità potrebbe essere un’area verde qui al centro di Napoli, intorno a Piazza Municipio, oppure quella bellissima area verde, quei tanti giardini, quelle tante aiuole che ci sono davanti al Cardarelli che è un’altra area che veramente si presta molto ad un’iniziativa di questo tipo. Quindi penso che dobbiamo fare in modo noi tutti insieme di promuovere sempre di più questa cultura e quindi un contributo può venire anche dalla toponomastica con l’iniziativa che ho proposto. Grazie.</w:t>
      </w:r>
    </w:p>
    <w:p>
      <w:pPr>
        <w:pStyle w:val="Normal"/>
        <w:spacing w:lineRule="auto" w:line="360"/>
        <w:jc w:val="both"/>
        <w:rPr/>
      </w:pPr>
      <w:r>
        <w:rPr/>
      </w:r>
    </w:p>
    <w:p>
      <w:pPr>
        <w:pStyle w:val="Heading1"/>
        <w:spacing w:lineRule="auto" w:line="360"/>
        <w:jc w:val="both"/>
        <w:rPr/>
      </w:pPr>
      <w:bookmarkStart w:id="10" w:name="__RefHeading___Toc262733317"/>
      <w:r>
        <w:rPr/>
        <w:t>PRESIDENTE IMPEGNO</w:t>
      </w:r>
      <w:bookmarkEnd w:id="10"/>
      <w:r>
        <w:rPr/>
        <w:t xml:space="preserve">  </w:t>
      </w:r>
    </w:p>
    <w:p>
      <w:pPr>
        <w:pStyle w:val="Normal"/>
        <w:spacing w:lineRule="auto" w:line="360"/>
        <w:jc w:val="both"/>
        <w:rPr/>
      </w:pPr>
      <w:r>
        <w:rPr/>
        <w:t xml:space="preserve">Grazie a lei, prego professore, a lei la parola. Professor Calise prego. </w:t>
      </w:r>
    </w:p>
    <w:p>
      <w:pPr>
        <w:pStyle w:val="Normal"/>
        <w:spacing w:lineRule="auto" w:line="360"/>
        <w:jc w:val="both"/>
        <w:rPr/>
      </w:pPr>
      <w:r>
        <w:rPr/>
      </w:r>
    </w:p>
    <w:p>
      <w:pPr>
        <w:pStyle w:val="Heading1"/>
        <w:spacing w:lineRule="auto" w:line="360"/>
        <w:jc w:val="both"/>
        <w:rPr/>
      </w:pPr>
      <w:bookmarkStart w:id="11" w:name="__RefHeading___Toc262733318"/>
      <w:r>
        <w:rPr/>
        <w:t>PROFESSOR CALISE</w:t>
      </w:r>
      <w:bookmarkEnd w:id="11"/>
      <w:r>
        <w:rPr/>
        <w:t xml:space="preserve"> </w:t>
      </w:r>
    </w:p>
    <w:p>
      <w:pPr>
        <w:pStyle w:val="Normal"/>
        <w:spacing w:lineRule="auto" w:line="360"/>
        <w:jc w:val="both"/>
        <w:rPr/>
      </w:pPr>
      <w:r>
        <w:rPr/>
        <w:t xml:space="preserve">Bene, cari cittadini di Napoli, carissimo Sindaco, Consiglieri, amici tutti, grazie per questo grande privilegio per me per poter parlare davanti a voi, questa bellissima sala che ha segnato i momenti più importanti della storia della nostra città. Vorrei dirvi subito che sono felice ed orgoglioso di non averla lasciata la mia città, di aver lavorato e trascorso la mia vita qui come tutti voi perché Napoli potesse crescere e diventare migliore. Non so se ci sono riuscito ma ci ho provato e questa mattina qui tutti insieme è una di quelle volte nelle quali possiamo apprezzare i tanti sacrifici che ciascuno di noi ha fatto e fa nel suo quotidiano perché oggi possiamo dimostrare il vero cuore di questa città, delle sue donne, dei suoi uomini perché oggi per la prima volta nel nostro paese il Consiglio Comunale di una grande metropoli si riunisce in seduta solenne per parlare ai suoi cittadini, e segnalare con forza un problema di grande solidarietà civile e sociale, la donazione degli organi quando la vita è stata persa. Se riflettete per un attimo, l’unica vera legge biologica che è cambiata da quando l’uomo è comparso sulla terra è proprio quella del trapianto che dipende, come sapete, dalla donazione degli organi di una persona che è morta. Fino a trenta anni fa più o meno sapevamo che la morte coincideva con la fine di tutto a parte l’animo ovviamente e la possibilità per chi crede in un’altra vita non più materiale, ma su una cosa eravamo tutti d’accordo, che la morte biologica  innescasse un irreversibile processo di distruzione del corpo, questo oggi in qualche modo non è più vero. La scomposizione del corpo e dunque la possibilità di poter trapiantare il nostro organo nel corpo di un’altra persona che vive oramai una realtà terapeutica indiscutibile come avete sentito prima dal Presidente Lupo e ci troviamo nella particolare in qualche modo affascinante condizione che un uomo, poniamo di cinquanta anni, che riceva un organo da un giovane deceduto a venti anni, si ritroverà quando lui avrà ottanta anni un fegato che di anni ne ha cinquanta o all’inverso come è accaduto ad una paziente di cinquanta anni che ha ricevuto nel nostro centro il fegato di una donna di 89 anni, la nostra paziente sta benissimo cinque anni dopo il trapianto e dunque quando ci auguriamo avrà ottanta anni il suo fegato ne avrà 120, possibile? Possibile! Cerchiamo allora di capire qualcosa di più su questo labile confine fra la vita e la morte, tutta la storia dell’umanità ha sempre considerato il cuore come il centro di tutto, dei nostri sentimenti, delle nostre emozioni, della vita insomma, e per un motivo molto semplice, perché se facciamo silenzio con noi stessi e con il mondo intorno a noi il cuore lo sentiamo battere, sappiamo che siamo vivi perché il cuore batte e con lui dialoghiamo di fronte all’amore, al dolore, alla gioia, ma il cuore è un muscolo, è vero che segna passi della nostra esistenza ma è soltanto un muscolo, chi comanda tutto è il cervello, è la centralina del nostro organismo, il software per usare un termine oggi forse più comprensibile. Per la verità un filosofo greco di Crotone Alcmeone vissuto nel sesto secolo a.C. aveva capito che era il cervello a comandare il nostro corpo, che i nervi erano l’equivalente per fare un paragone più moderno, delle fibre ottiche e quindi attraverso quei nervi il cervello si collega ai diversi organi. Naturalmente fu inascoltato come accade molto spesso nella storia, non conveniva, il cuore era molto più affascinante, molto più praticabile. Ma tornando al concreto, se il cervello muore insieme a lui muoiono rapidamente tutti gli altri organi, non ricevono più alcun messaggio di vita. Ecco voi sulla sinistra vedete un elettroencefalogramma normale, il prossimo è un elettroencefalogramma piatto non c’è l’attività elettrica perché tutto nell’organismo è energia, come del resto nella vita e quindi non c’è energia nel cervello, il rilevatore, l’elettroencefalogramma è piatto. Avanti… E in questa diapositiva vedete anche sulla sinistra un cervello che riceve normalmente il suo sangue e sulla destra un cervello che purtroppo questo sangue non lo riceve più. Dunque è chiaro il concetto della morte del cervello; si, ma mi direte voi non si muore se si ferma il cuore? È capitato a tutti credo di avere qualcuno che si conosceva e che purtroppo è morto nel proprio letto senza possibilità di arrivare in ospedale perché aveva avuto un infarto; e allora? Si, ma quella persona è morta perché non è più arrivato sangue al cervello dal nostro muscolo cuore che si era fermato per l’infarto; se si fosse trovato lì qualcuno al capezzale di quel paziente che faceva il massaggio cardiaco il cuore poteva ripartire come riparte tante volte, l’avete visto anche in televisione, quando si è in ospedale appunto un massaggio cardiaco anche di molti minuti, decine di minuti, il cuore può ripartire, ma se il cervello non riceve sangue per più di cinque minuti tutto è perduto, non si torna più indietro. È la morte definitiva. Il punto sta proprio qui, se muore il cervello non c’è più alcuna, ripeto, possibilità di vita. Ma allora se tutto è così chiaro perché la gente non dona i propri organi? Lo avete visto prima nella tabella proiettata dal Presidente Lupo l’elevato tasso di opposizione, l’ha richiamato anche l’Assessore Zuccatelli, il Commissario Zuccatelli, cosicché in questa Regione per certi versi così generosa nel carattere delle sue genti, abbiamo ancora un tasso di donazione che è la metà della media italiana ed un terzo appunto dell’Emilia Romagna da dove proviene il nostro Commissario con la drammatica conseguenza che abbiamo elevatissimi tassi di mortalità fino al 20% in lista di attesa. Allora ci si oppone perché innanzitutto in molti non si fidano, non accettano che una volta accertata la morte cerebrale non si possa più tornare indietro, eppure la nostra legge è la più garantita di tutti, non so cosa riuscite a leggere ma vi dico che c’è sei ore di osservazione per accertare la morte cerebrale, ci sono tre medici: un medico legale, un neurofisiopatologo e il rianimatore che fanno le prove dei riflessi, del respiro, ripetono per tre volte l’elettroencefalogramma che avete visto prima, dunque è la legge più garantista che c’è in Europa, nel mondo forse per certi versi; garantista nel senso di essere sicuri che c’è la morte cerebrale e l’ora della morte una volta trascorse le sei ore è quella dell’inizio dell’osservazione, non quella della fine. Allora, nonostante questo molti non si fidano e non donano, pur sapendo, perché i nostri rianimatori glielo spiegano bene che quando la morte del cervello e quindi della persona viene accertata dalla macchine che temporaneamente tengono in vita gli organi e non la persona vengono spente e si va all’obitorio, la legge lo ripeto è chiara e nonostante questo si oppongono. Ci si oppone anche per un’altra ragione e forse è la principale, perché la morte cerebrale è purtroppo quasi sempre un dramma imprevisto, improvviso: si esce di casa al mattino, magari c’è un incidente con il motorino, quanto volte i nostri ragazzi senza il casco, c’è un aneurisma cerebrale che si rompe e non si torna più a casa. Il dolore dei familiari è violento, improvviso, ognuno di noi può essere sopraffatto dal dolore e si finisce col non fare la scelta giusta. Stamattina cari amici ci siamo svegliati in qualche modo tutti un po’ più poveri con la finanziaria che è stata approvata, siamo tutti chiamati a fare dei sacrifici e sappiamo anche, ahimè, che quando c’è una crisi sociale, economica della società si tende a chiudersi in sé stessi, a non preoccuparsi degli altri. Ma non c’è giustificazione a mio parere per venir meno alla solidarietà umana che anzi nella crisi deve aumentare, deve vederci tutti uniti per soccorrere chi più ha bisogno. Negare la donazione degli organi è un atto a mio parere di estremo egoismo, dico sempre chi una donazione di organi negata, l’affermazione è forte ma è così, è l’avete visto nel film è in qualche modo un omicidio preterintenzionale perché si condannano persone a morire non potendo esse ricevere in tempo un organo salvavita. E allora? E allora ecco perché siamo qui, per parlare, per spiegare a tutti che la decisione bisogna prenderla in vita quando la morte giustamente è lontana da noi e siamo nella condizione di poter fare la scelta giusta, una scelta di solidarietà straordinaria. Donare è semplice, basta un foglietto di carta messo nel proprio portafoglio con la firma “sono favorevole alla donazione degli organi” o come avete fatto magari prima rivolgersi all’associazione di volontariato, oppure in ogni ASL questo funziona, c’è un sistema informatico dove potete esprimere la vostra decisione che sia positiva o sia negativa ma che questa decisione sia espressa nel pieno possesso delle facoltà mentali per non lasciare agli altri la scelta di dover decidere. E quello che ha fatto la Regione Campania in questi anni, in uno con la Provincia di Napoli e il Comune di Napoli, parlare e spiegare e come vi ha detto la dottoressa Sgambati che vorrei qui ringraziare perché senza l’Ufficio Scolastico Regionale molte delle cose che abbiamo fatto, se vai un po’ avanti nelle diapositive, salta un po’… Ecco, questo è quello che abbiamo fatto nientemeno dal 2002 al 2008 in sinergia fra le istituzioni di questa Regione. E abbiamo formato centinaia e centinaia di insegnanti e l’Ufficio Scolastico è stato sempre disponibile e avanti, avanti ancora… Ecco, questo è il programma che noi abbiamo 2010/2011 grazie ai finanziamenti della Regione Campania che mi auguro l’Assessore il Commissario Zuccatelli vorrà rinnovare anche per l’anno venturo, quello di andare insieme anche alla Provincia e anche al Comune di Napoli finanziare dei progetti obiettivo nelle scuole e nei centri territoriali permanenti per poter fare in modo che gli insegnanti parlino ai loro ragazzi. Io ho un sogno rispetto a questo e mi auguro che la dottoressa Sgambati ci voglia dare una mano in questo Consiglio Comunale stamattina e il Sindaco sicuramente faranno la loro parte. Che ogni anno nelle scuole nel rispetto dell’autonomia scolastica quando i finanziamenti saranno finiti, quando i progetti obiettivi non ci saranno più, si dedichino due ore, due ore in un anno a parlare di questo problema, a spiegare e a tal fine, se può andare un attimo sul sito cortesemente, a tal fine la Regione Campania ha istituito un sito che è il più grande d’Italia, almeno questo piccolo privilegio concediamolo a noi stessi e al lavoro di tantissime persone che hanno lavorato su questo. Il sito “donagli organi.it” dove potete andare a ritrovare tutte le informazioni che sono necessarie e che c’è da sapere su questo terreno, dove possiamo vedere come si fa a donare un organo, come si fa a diventare donatore di organo, la posizione della chiesa, ogni cosa che c’è da conoscere, c’è un’area riservata per gli insegnanti, per gli operatori sanitari, per le persone del volontariato perché possano ricevere tutte le informazioni utili a parlare e a informare agli studenti, ai cittadini, a tutti i consessi dove questo sito può arrivare e può essere presentato. Io come il mio amico e compagno di lavoro di una vita Oreste Cuomo sono un chirurgo che fa da quasi venti anni trapianti di fegato, ma oggi io qui vi parlo a nome dei tanti operatori sanitari e vorrei citare uno per tutti Maurizio Di Mauro da anni responsabile campano della giornata nazionale sulla donazione degli organi, scusatemi se cito solo lui, io vi parlo a nome delle associazioni di volontariato e dei pazienti, dei semplici cittadini che in questi anni hanno lavorato gratuitamente perché tutto quello che oggi vi presentiamo si potesse realizzare. Ed anche in qualche modo, permettetemelo di dirvelo, vi parlo a nome delle migliaia di persone che anonimamente hanno acconsentito alla donazione degli organi in un loro caro perso per sempre. Se oggi milioni di pazienti trapiantati sono vivi e lo devono al grande gesto di amore che ha consentito loro di tornare a vivere. Grazie cari amici che non ci siete più, grazie ai familiari di Annalisa Durante, Marta Russo, Nicolas Green, Manuel, grazie caro marito di Mariarca Terracciano qui tra noi stamani  che nel dolore avete avuto la forza di dire si alla vita di altre sconosciute persone consentendo la donazione degli organi del vostro caro. Grazie. La stessa chiesa ha in inequivocabile condiviso ed approvato questa scelta, Giovanni Paolo II, Benedetto XVI, i nostri organi in cielo non ci serviranno e grazie Don Gennaro Matino che l’altro giorno in un convegno organizzato dalla fondazione per la vita del Cardinale Sepe ha annunciato un forte e rinnovato impegno della diocesi di Napoli in questa battaglia per la vita. Ci sarà una mobilitazione dei parroci perché come noi facciamo nelle scuole parlino ai loro fedeli, e ricordino loro che il primo è più grande donatore è stato Cristo che attraverso il suo sacrificio ha ridato la vita alle genti, così come noi un domani potremo donare la vita al nostro Dio. C’è un ultimo grazie, per tutti gli operatori, per le centinaia di uomini e donne che si mobilitano, centinaia, quando c’è una donazione di organi per realizzare i tanti trapianti possibili e che oggi fanno dei nostri centri trapianto punti di avanguardia per la sanità nazionale. Ma c’è anche un appello forte da compiere, i nostri amici rianimatori perché si impegnino sempre di più e meglio perché ricordino in ogni momento che l’accertamento di morte cerebrale non solo è un obbligo di legge, non solo può portare alla donazione di organi ma libera anche un posto di rianimazione concludendo il ciclo vitale di chi ha perduto la vita e permettendo di soccorrere qualcun altro che del loro aiuto ha bisogno per vivere. Viviamo giorni di grande crisi nella nostra sanità campana, ne sono perfettamente consapevole come tutti voi, sapremo uscirne, e ringrazio anche le parole del Vice Presidente Lamura che in questo senso ha detto con chiarezza non ci sono differenze politiche. Ma anche qui la crisi non può giustificare il disinteresse e la superficialità nel proprio lavoro, l’ha detto il dottor Nanni Costa direttore del Centro Nazionale Trapianti ieri che non sono state accertate dall’inizio dell’anno il 3 e 5% delle morti cerebrali il che significa centinaia di trapianti in meno. Non c’è giustificazione lo ripeto, e mi auguro che chi ha le redini della nostra sanità sappia sorvegliare se necessario e punire. Io mi auguro che voi vogliate tornare alle vostre case consapevoli di avere acquisito un potere straordinario, che quando la nostra vita inevitabilmente si fermerà potremo permettere ad altri di continuare a vivere. Questa è la bellezza di questa breve storia che stamattina ci stiamo raccontando, la morte che soccorre la vita e la nostra città avrà fatto un altro piccolo passo verso quella civiltà che tutti auspichiamo. Grazie ancora amici Consiglieri, grazie Rosetta, grazie Napoli per quel che volete fare, grazie a nome di tutti quelli che soffrono. </w:t>
      </w:r>
    </w:p>
    <w:p>
      <w:pPr>
        <w:pStyle w:val="Normal"/>
        <w:spacing w:lineRule="auto" w:line="360"/>
        <w:jc w:val="both"/>
        <w:rPr/>
      </w:pPr>
      <w:r>
        <w:rPr/>
      </w:r>
    </w:p>
    <w:p>
      <w:pPr>
        <w:pStyle w:val="Heading1"/>
        <w:spacing w:lineRule="auto" w:line="360"/>
        <w:jc w:val="both"/>
        <w:rPr/>
      </w:pPr>
      <w:bookmarkStart w:id="12" w:name="__RefHeading___Toc262733319"/>
      <w:r>
        <w:rPr/>
        <w:t>PRESIDENTE IMPEGNO</w:t>
      </w:r>
      <w:bookmarkEnd w:id="12"/>
      <w:r>
        <w:rPr/>
        <w:t xml:space="preserve">  </w:t>
      </w:r>
    </w:p>
    <w:p>
      <w:pPr>
        <w:pStyle w:val="Normal"/>
        <w:spacing w:lineRule="auto" w:line="360"/>
        <w:jc w:val="both"/>
        <w:rPr/>
      </w:pPr>
      <w:r>
        <w:rPr/>
        <w:t>Adesso la parola al Consigliere Salvatore Galiero, prego.</w:t>
      </w:r>
    </w:p>
    <w:p>
      <w:pPr>
        <w:pStyle w:val="Heading1"/>
        <w:spacing w:lineRule="auto" w:line="360"/>
        <w:jc w:val="both"/>
        <w:rPr/>
      </w:pPr>
      <w:r>
        <w:rPr/>
      </w:r>
    </w:p>
    <w:p>
      <w:pPr>
        <w:pStyle w:val="Heading1"/>
        <w:spacing w:lineRule="auto" w:line="360"/>
        <w:jc w:val="both"/>
        <w:rPr/>
      </w:pPr>
      <w:bookmarkStart w:id="13" w:name="__RefHeading___Toc262733320"/>
      <w:r>
        <w:rPr/>
        <w:t>CONSIGLIERE GALIERO</w:t>
      </w:r>
      <w:bookmarkEnd w:id="13"/>
      <w:r>
        <w:rPr/>
        <w:t xml:space="preserve"> </w:t>
      </w:r>
    </w:p>
    <w:p>
      <w:pPr>
        <w:pStyle w:val="Normal"/>
        <w:spacing w:lineRule="auto" w:line="360"/>
        <w:jc w:val="both"/>
        <w:rPr/>
      </w:pPr>
      <w:r>
        <w:rPr/>
        <w:t>Si, grazie Presidente, signor Sindaco, colleghi Consiglieri, autorità e istituzioni tutte. Bè, io preliminarmente devo ringraziare l’Onorevole Sindaco che oggi ha consentito questa bellissima manifestazione, penso che dopo le significative parole di tutti coloro che mi hanno preceduto la mia testimonianza vuole rappresentare un contributo di merito affinché la donazione, come hanno avuto modo di dire tutti, diventi un fatto culturale affinché si possa interagire veramente sulle coscienze. Bè, io entrerò subito nel merito della mia testimonianza personale e che è più giusto che oggi dia questo contributo di merito a questa Assise. Sono un uomo che dalla sera alla mattina si è trovato ad affrontare una patologia che in un mese lo ha portato al trapianto del fegato; una notte un dolore fortissimo alla stomaco, vado in ospedale, pensavano tutti che si trattasse di un infarto, invece in realtà bilirubina a 40, transaminasi alte e quindi gli enzimi non davano a far capire che si trattasse di un infarto. In realtà facendo risonanze magnetiche dei calcoli erano fuoriusciti dalla coliciste e avevano otturato il coletodo e per tale la bile impazziva per il corpo e quindi mi ha ucciso il fegato, mi stava uccidendo i reni e poi naturalmente ha compromesso seriamente la mia vita. Bè, comunque dopo tanti disagi mi sono trovato praticamente (incomprensibile), ho avuto questo trapianto e che comunque oggi sono qui grazie a un gesto di amore di un giovane che ha voluto fortemente la mia vita nonostante la sua fosse rimasta stroncata all’improvviso. Un gesto di elevata nobiltà, di grande solidarietà senza alcuna compensazione di sorta, e la mia gioia è pacata e sommessa proprio per il rispetto del dolore dei cari del mio donatore che comunque mi ha consentito di stare ancora con la mia famiglia e lavorare ancora con la mia città e sostenere il mio Sindaco. Ma la cosa più importante è la comunicazione e cioè il messaggio che deve passare: è possibile, lo hanno detto tutti, l’espianto avviene soltanto quando c’è la morte cerebrale, cioè allorquando il cadavere deve essere trasportato all’obitorio. In cinque mesi di terapia intensiva si è sottoscritto che tante persone che si sono succedute sono state più volte strappate alla morte per crisi improvvise dove medici e infermieri si adoperavano senza mai rassegnarsi anche quando sembrava che nulla era più possibile fare, ecco perché è importante la comunicazione istituzionale e la città di Napoli attraverso la sua Assise può rappresentare una cassa di risonanza fondamentale così come è importante il coinvolgimento nei vari livelli dell’istruzione. È stato detto, soprattutto in quello primario dove è possibile dotare cognizioni di concetti essenziali e per tale formare le coscienze sin da piccoli affinché passi il concetto che donare quando non si è più in vita è un dovere civico oltre che moltiplica le vite. Può sembrare uno slogan ma dovrà essere una accusa propensione all’agire e un concetto che deve passare come elemento spontaneo e naturale, per tal sarà e non dovrà rappresentare un vincolo ma una serena premialità plurima e collettiva affinché si possa determinare in modo decente ma soprattutto compiuto che vi può essere la vita oltre la vita.</w:t>
      </w:r>
    </w:p>
    <w:p>
      <w:pPr>
        <w:pStyle w:val="Heading1"/>
        <w:spacing w:lineRule="auto" w:line="360"/>
        <w:jc w:val="both"/>
        <w:rPr/>
      </w:pPr>
      <w:r>
        <w:rPr/>
      </w:r>
    </w:p>
    <w:p>
      <w:pPr>
        <w:pStyle w:val="Heading1"/>
        <w:spacing w:lineRule="auto" w:line="360"/>
        <w:jc w:val="both"/>
        <w:rPr/>
      </w:pPr>
      <w:bookmarkStart w:id="14" w:name="__RefHeading___Toc262733321"/>
      <w:r>
        <w:rPr/>
        <w:t>PRESIDENTE IMPEGNO</w:t>
      </w:r>
      <w:bookmarkEnd w:id="14"/>
      <w:r>
        <w:rPr/>
        <w:t xml:space="preserve"> </w:t>
      </w:r>
    </w:p>
    <w:p>
      <w:pPr>
        <w:pStyle w:val="Normal"/>
        <w:spacing w:lineRule="auto" w:line="360"/>
        <w:jc w:val="both"/>
        <w:rPr/>
      </w:pPr>
      <w:r>
        <w:rPr/>
        <w:t xml:space="preserve">Grazie Salvatore, adesso la parola ad Angelo Addeo, Presidente dell’Associazione Manuel. Prego Angelo, vieni.  </w:t>
      </w:r>
    </w:p>
    <w:p>
      <w:pPr>
        <w:pStyle w:val="Normal"/>
        <w:spacing w:lineRule="auto" w:line="360"/>
        <w:jc w:val="both"/>
        <w:rPr/>
      </w:pPr>
      <w:r>
        <w:rPr/>
      </w:r>
    </w:p>
    <w:p>
      <w:pPr>
        <w:pStyle w:val="Heading1"/>
        <w:spacing w:lineRule="auto" w:line="360"/>
        <w:jc w:val="both"/>
        <w:rPr/>
      </w:pPr>
      <w:bookmarkStart w:id="15" w:name="__RefHeading___Toc262733322"/>
      <w:bookmarkEnd w:id="15"/>
      <w:r>
        <w:rPr/>
        <w:t>ANGELO ADDEO – PRESIDENTE ASSOCIAZIONE MANUEL</w:t>
      </w:r>
    </w:p>
    <w:p>
      <w:pPr>
        <w:pStyle w:val="Normal"/>
        <w:spacing w:lineRule="auto" w:line="360"/>
        <w:jc w:val="both"/>
        <w:rPr/>
      </w:pPr>
      <w:r>
        <w:rPr/>
        <w:t>Buongiorno, io sono qua come testimonianza… (audio disturbato).</w:t>
      </w:r>
    </w:p>
    <w:p>
      <w:pPr>
        <w:pStyle w:val="Normal"/>
        <w:spacing w:lineRule="auto" w:line="360"/>
        <w:jc w:val="both"/>
        <w:rPr/>
      </w:pPr>
      <w:r>
        <w:rPr/>
      </w:r>
    </w:p>
    <w:p>
      <w:pPr>
        <w:pStyle w:val="Heading1"/>
        <w:spacing w:lineRule="auto" w:line="360"/>
        <w:jc w:val="both"/>
        <w:rPr/>
      </w:pPr>
      <w:bookmarkStart w:id="16" w:name="__RefHeading___Toc262733323"/>
      <w:r>
        <w:rPr/>
        <w:t>PRESIDENTE IMPEGNO</w:t>
      </w:r>
      <w:bookmarkEnd w:id="16"/>
      <w:r>
        <w:rPr/>
        <w:t xml:space="preserve"> </w:t>
      </w:r>
    </w:p>
    <w:p>
      <w:pPr>
        <w:pStyle w:val="Normal"/>
        <w:spacing w:lineRule="auto" w:line="360"/>
        <w:jc w:val="both"/>
        <w:rPr/>
      </w:pPr>
      <w:r>
        <w:rPr/>
        <w:t>Davvero grazie, non bisogna aggiungere altre parole, già le tue sintetiche e sentite, do la parola al professore Biondi, prego.</w:t>
      </w:r>
    </w:p>
    <w:p>
      <w:pPr>
        <w:pStyle w:val="Normal"/>
        <w:spacing w:lineRule="auto" w:line="360"/>
        <w:jc w:val="both"/>
        <w:rPr/>
      </w:pPr>
      <w:r>
        <w:rPr/>
      </w:r>
    </w:p>
    <w:p>
      <w:pPr>
        <w:pStyle w:val="Heading1"/>
        <w:spacing w:lineRule="auto" w:line="360"/>
        <w:jc w:val="both"/>
        <w:rPr/>
      </w:pPr>
      <w:bookmarkStart w:id="17" w:name="__RefHeading___Toc262733324"/>
      <w:bookmarkEnd w:id="17"/>
      <w:r>
        <w:rPr/>
        <w:t>PROFESSORE BIONDI</w:t>
      </w:r>
    </w:p>
    <w:p>
      <w:pPr>
        <w:pStyle w:val="Normal"/>
        <w:spacing w:lineRule="auto" w:line="360"/>
        <w:jc w:val="both"/>
        <w:rPr/>
      </w:pPr>
      <w:r>
        <w:rPr/>
        <w:t>Grazie, io sono fortunato perché… (audio disturbato).</w:t>
      </w:r>
    </w:p>
    <w:p>
      <w:pPr>
        <w:pStyle w:val="Normal"/>
        <w:spacing w:lineRule="auto" w:line="360"/>
        <w:jc w:val="both"/>
        <w:rPr/>
      </w:pPr>
      <w:r>
        <w:rPr/>
      </w:r>
    </w:p>
    <w:p>
      <w:pPr>
        <w:pStyle w:val="Heading1"/>
        <w:spacing w:lineRule="auto" w:line="360"/>
        <w:jc w:val="both"/>
        <w:rPr/>
      </w:pPr>
      <w:bookmarkStart w:id="18" w:name="__RefHeading___Toc262733325"/>
      <w:r>
        <w:rPr/>
        <w:t>PRESIDENTE IMPEGNO</w:t>
      </w:r>
      <w:bookmarkEnd w:id="18"/>
      <w:r>
        <w:rPr/>
        <w:t xml:space="preserve">  </w:t>
      </w:r>
    </w:p>
    <w:p>
      <w:pPr>
        <w:pStyle w:val="Normal"/>
        <w:spacing w:lineRule="auto" w:line="360"/>
        <w:jc w:val="both"/>
        <w:rPr/>
      </w:pPr>
      <w:r>
        <w:rPr/>
        <w:t>Grazie, e adesso per le conclusioni del Consiglio Comunale solenne la parola all’Onorevole Sindaco. Prego.</w:t>
      </w:r>
    </w:p>
    <w:p>
      <w:pPr>
        <w:pStyle w:val="Normal"/>
        <w:spacing w:lineRule="auto" w:line="360"/>
        <w:jc w:val="both"/>
        <w:rPr/>
      </w:pPr>
      <w:r>
        <w:rPr/>
      </w:r>
    </w:p>
    <w:p>
      <w:pPr>
        <w:pStyle w:val="Heading1"/>
        <w:spacing w:lineRule="auto" w:line="360"/>
        <w:jc w:val="both"/>
        <w:rPr/>
      </w:pPr>
      <w:bookmarkStart w:id="19" w:name="__RefHeading___Toc262733326"/>
      <w:r>
        <w:rPr/>
        <w:t>SINDACO ROSA RUSSO IERVOLINO</w:t>
      </w:r>
      <w:bookmarkEnd w:id="19"/>
      <w:r>
        <w:rPr/>
        <w:t xml:space="preserve"> </w:t>
      </w:r>
    </w:p>
    <w:p>
      <w:pPr>
        <w:pStyle w:val="Normal"/>
        <w:spacing w:lineRule="auto" w:line="360"/>
        <w:jc w:val="both"/>
        <w:rPr/>
      </w:pPr>
      <w:r>
        <w:rPr/>
        <w:t>Signor Presidente, in modo molto breve ma molto sentito io vorrei fare tre tipi di considerazioni: la prima considerazione è che ognuno porta dietro la propria esperienza e il medico parla di medicine e l’Avvocato parla di leggi, questo Consiglio Comunale di Napoli e fa onore a noi Presidenti e a tutti i Consiglieri Comunali, forse senza neanche accorgersene ha assunto su di sé una competenza ulteriore rispetto alle competenze che assegna il testo unico 267 del 2000 e mi voglio proprio agganciare a quanto diceva prima il nostro amico. Il Consiglio Comunale ha per sua stessa natura, per radicamento di singoli Consiglieri Comunali nel territorio, per l’autorevolezza che esprime una capacità di modificare anche il costume, di contribuire a modificare il costume, una capacità che appunto il Presidente Galiero e lei signor Presidente ci avete già fatto sperimentare per gli incidenti sul lavoro, una capacità che oggi viene riproposta un’altra volta e allora con un po’ di ambizione ma credo che quando si tratta di fare cose buone per la vita, salvare la vita, appunto, aiutare persone come Santangelo, come Calise valga la pena di essere ambiziosi, visto che in Parlamento si sta discutendo la carta delle autonomie, cioè si sta rivedendo il testo unico 267 con le competenze tra l’altro del Consiglio Comunale perché tutti insieme ufficio di presidenza guidato da lei e noi, mi pongo non come Sindaco ma come Consigliere non avanziamo al Parlamento una proposta di aggiungere alle competenze del Consiglio un’altra competenza, quella di farsi carico e di diffondere campagne che attengono strettamente a compiti di tutela della vita e di realizzazione di solidarietà. Credo che da questo punto di vista Napoli darebbe un contributo per una legislazione che sia sempre più attenta ai bisogni reali delle persone e sempre meno attenta agli equilibri politici interni. Per di più e lasciatemi fare un’altra considerazione giuridica, nella proposta direi con particolare riguardo alla donazione di organi; non so chi di voi ha avuto modo di leggere ieri sera il bellissimo comunicato che il Presidente della Repubblica ha mandato in occasione del trenta maggio della giornata nazionale dei trapianti, a parte il fatto che a dire la verità mi ha un po’ commosso che il Presidente della Repubblica da Washington Michele si ricordasse della giornata dei trapianti ma il Presidente della Repubblica ha sottolineato un qualcosa che è la base etica del discorso che noi oggi stiamo facendo ma anche la base giuridica, cioè ha detto che la donazione di organi è la più alta espressione di solidarietà, di quella solidarietà che l’Art. 2 della Costituzione pone a base del nostro ordinamento giuridico. Per cui anche nel fare la proposta di integrazione della 267 noi avremo il fondamento giuridico costituzionale su cui appoggiarsi e questa è la prima considerazione. Una seconda considerazione, vi devo dire appunto che ho sentito citare moltissimo la legge del 1999 ed è giusto perché sul piano della normativa appunto di settore a parte varie circolari è l’ultima legge di sistema che è stata approvata, ma permettetemi con un pizzico di nostalgia e appunto avrei voluto che ci fosse qui anche il Consigliere Varriale che c’era, avevamo invitato il senatore Condorelli che di questa legge è stato appunto il relatore e di ricordare anche la prima legge sui trapianti, quella del 1993 il cui Art. 1 e ricordo con tremore quei giorni, definisce che cosa è la morte dicendo la morte si identifica con la cessazione irreversibile di tutte le funzioni dell’encefalo e prima appunto Calise ci ha fatto vedere anche visivamente che cosa significa. Bè, io ricordo quei giorni come giorni bellissimi, Lamura prima un giornalista mi ha chiesto quando discutevate queste leggi c’era differenza e divisione fra maggioranza e opposizione? E io ho potuto rispondere in pura verità senza ricordi nostalgici, non c’era nessuna differenza perché tutte le forze politiche si sono impegnate al massimo a trovare un punto di equilibrio e un punto di certezza su una materia che allora era talmente poco direi masticata dalla cultura comune che perfino strati del mondo cattolico che poi come ha ricordato Fulvio Calise, con Giovanni Paolo II e Benedetto XVI si sono espressi con chiarezza, ritenevano addirittura non lecita la donazione di organo quasi che fosse stata in qualche modo una violazione della integrità del cadavere, una mancanza di rispetto del cadavere. In quella Commissione, mi riferisco a Lamura perché ce l’ho qui davanti, una discriminazione c’era Lamura ma non era fra maggioranza e opposizione, era fra medici e non medici e noi che non eravamo medici ci sentivamo un po’ imbarazzati e abbastanza messi di lato perché per fortuna le competenze sanitarie parlavano fra di loro e appunto cercavano, come dicevo prima, i punti di equilibrio e il punto di equilibrio era soprattutto che appunto la cessazione delle funzioni dell’encefalo significasse morte per i nostri colleghi medici e per gli scienziati che ascoltammo. Mi ricordo Cortesini, mi ricordo degli scienziati americani, era pacifico… quello che è stato estremamente difficile è stato individuare i meccanismi che dessero certezza ai parenti della effettività della morte perché mentre non sono medico e lo sapete sono solo una laureata in diritto sindacale e del lavoro, mentre per la morte per arresto cardiaco è chiaro lo stato di morte, è facile farlo constatare, per la morte per encefalogramma piatto ma a cuore battente ancora è difficilissimo, appunto, far accettare… Ne parlavamo prima con il Presidente Moretto a una famiglia che disperatamente spera nella vita, che disperatamente rifiuta lontana da sé l’idea che il proprio congiunto sia morto è difficile far accettare che quella persona invece è morta. E allora quelle garanzie alle quali Fulvio faceva riferimento, le sei ore di osservazione, la terziarietà della Commissione che accerta rispetto alla Commissione che espianta e alla Commissione medica che effettua il trapianto. Una serie di garanzie che poi appunto però devono essere fatte vivere, e allora io sono con voi quando dite che occorre più informazione ma sono soprattutto con la scuola quando la scuola si impegna e lo fa moltissimo e ritengo che davvero ognuno di noi deve essere in qualche modo propagandista dei trapianti perché l’informazione non basta, occorre la formazione, occorre la convinzione perché in quei momenti di dolore direi che, appunto, la razionalità  è sommersa dell’emotività. Ed è per questo colleghi, prima si è fatto riferimento a ciò che è successo ieri, ieri secondo me sono successe tre cose molto importanti annunciate dal Ministro Fazio: la prima cosa e ci riguarda direttamente come Comune, il problema è quello di sapere di togliere ai nostri parenti, ai nostri congiunti l’angoscia di decidere l’espianto ma di deciderlo noi in piena salute e in piena consapevolezza e allora come io mi porto sempre dietro la tesserina dell’A.I.D.O. così Calise appunto consiglia la cosa più semplice, un foglietto con una dichiarazione scritta, però ieri Fazio è andato al di là e credo che abbia fatto molto bene dicendo che i Comuni saranno obbligati, e noi lo faremo volentierissimo, ad aggiungere sulla carta d’identità che è il documento che ognuno si porta dietro, autorizzazione all’espianto così lo facciamo, è certificato, il medico non perde tempo perché il tempo in quei casi è essenziale e le famiglie non hanno traumi. Altre due cose importanti sono state decise ieri, la prima di estendere ai donatori di organo per quanto riguarda il lavoro, i permessi che hanno i donatori di sangue e si dovrà andare ancora più in là perché credo che una donazione di sangue di nuovo parla il non medico, può appunto rendere disabile o non in piena forza fisica, per un giorno, per mezza giornata, una donazione di organo ha bisogno di una se fatta da vivente a vivente, ha bisogno invece di un periodo di riposo più forte e siccome chi la fa la fa per salvare una vita, la fa nell’interesse pubblico deve avere la tutela piena per quanto riguarda i diritti attinenti al lavoro e ai posti di lavoro. La terza cosa mi ha fatto venire in mente anche qui un vecchio ricordo, la terza cosa che è stata annunciata dopo aver sentito il Comitato di Bioetica, il Consiglio Superiore di Sanità è la cosiddetta donazione samaritana, cioè la donazione fatta a chi va va, cioè fatta due persone si possono mettere d’accordo per una donazione reciproca di rene se però il rene, l’organo non è compatibile va al monte dei donatori e il monte dei donatori appunto fa lo scambio dà un organo compatibile. Io ho subito letto ieri sera alcune agenzie che secondo me con pessimo gusto ridicolizzavano questa proposta dicendo: non c’è nessuno così pazzo da offrire un organo o parte del midollo o parte della propria pelle perché si può nell’appunto donare anche qualcosa di meno di un organo, senza avere un collegamento affettivo, un collegamento diretto con la persona che lo riceve. E sai Michele cosa mi è venuto in mente? Quando discutevamo la legge sull’adozione abbiamo legiferato anche in materia di affidamento familiare e ci prendevano in giro, noi donne e pochi uomini che andavano avanti su questa linea dicendo: voi state legiferando la santità che è una sciocchezza perché dove la trovate una famiglia che si prende un bambino difficile, in difficoltà, lo mantiene, lo cura, e poi quando appunto si è risanata la situazione lo restituisce alla famiglia di origine? Cioè che cosa ci guadagna? Niente! Ci guadagna un gesto di solidarietà e di generosità. Eppure questo istituto ha avuto, perché in fondo gli italiani sono più generosi e meno egoisti di quanto crediamo, ha avuto una larghissima diffusione. Così credo che succederà anche per la donazione samaritana, quindi stiamo attenti prima di ridicolizzare quando la legge va un passo più avanti del costume perché onestamente preferisco mille volte una legge che vada avanti piuttosto che una legge che freni il costume di solidarietà. Detto questo e scusandomi per la lunghezza, volevo essere brevissima, per quanto riguarda noi del Consiglio Comunale non solo ribadisco la promessa che ha fatto l’Assessore Ponticelli della intitolazione di una piazza, di una strada, daremo qualche cosa di degno ai donatori di organi, ma con il Presidente del Consiglio Comunale, con Galiero, con l’ufficio di presidenza e con la Conferenza dei Capi Gruppo cercheremo anche come è stato fatto per gli incidenti sul lavoro di fare in modo che questo Consiglio non sia un episodio ma sia l’inizio di un cammino costante. Grazie a voi tutti.</w:t>
      </w:r>
    </w:p>
    <w:p>
      <w:pPr>
        <w:pStyle w:val="Normal"/>
        <w:spacing w:lineRule="auto" w:line="360"/>
        <w:jc w:val="both"/>
        <w:rPr/>
      </w:pPr>
      <w:r>
        <w:rPr/>
      </w:r>
    </w:p>
    <w:p>
      <w:pPr>
        <w:pStyle w:val="Heading1"/>
        <w:spacing w:lineRule="auto" w:line="360"/>
        <w:jc w:val="both"/>
        <w:rPr/>
      </w:pPr>
      <w:bookmarkStart w:id="20" w:name="__RefHeading___Toc262733327"/>
      <w:r>
        <w:rPr/>
        <w:t>PRESIDENTE IMPEGNO</w:t>
      </w:r>
      <w:bookmarkEnd w:id="20"/>
      <w:r>
        <w:rPr/>
        <w:t xml:space="preserve"> </w:t>
      </w:r>
    </w:p>
    <w:p>
      <w:pPr>
        <w:pStyle w:val="Normal"/>
        <w:spacing w:lineRule="auto" w:line="360"/>
        <w:jc w:val="both"/>
        <w:rPr/>
      </w:pPr>
      <w:r>
        <w:rPr/>
        <w:t xml:space="preserve">Grazie a tutti, ringrazio tutti per la presenza. Il Consiglio Comunale, la seduta è sciol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itolosommario"/>
        <w:jc w:val="center"/>
        <w:rPr>
          <w:rFonts w:ascii="Times New Roman" w:hAnsi="Times New Roman" w:cs="Times New Roman"/>
          <w:color w:val="000000"/>
          <w:sz w:val="22"/>
          <w:szCs w:val="22"/>
        </w:rPr>
      </w:pPr>
      <w:r>
        <w:rPr>
          <w:rFonts w:cs="Times New Roman" w:ascii="Times New Roman" w:hAnsi="Times New Roman"/>
          <w:color w:val="000000"/>
          <w:sz w:val="22"/>
          <w:szCs w:val="22"/>
        </w:rPr>
        <w:t>Indice degli interventi</w:t>
      </w:r>
    </w:p>
    <w:p>
      <w:pPr>
        <w:pStyle w:val="Normal"/>
        <w:rPr>
          <w:rFonts w:ascii="Times New Roman" w:hAnsi="Times New Roman" w:cs="Times New Roman"/>
          <w:color w:val="000000"/>
          <w:sz w:val="22"/>
          <w:szCs w:val="22"/>
        </w:rPr>
      </w:pPr>
      <w:r>
        <w:rPr>
          <w:rFonts w:cs="Times New Roman"/>
          <w:color w:val="000000"/>
          <w:sz w:val="22"/>
          <w:szCs w:val="22"/>
        </w:rPr>
      </w:r>
    </w:p>
    <w:sdt>
      <w:sdtPr>
        <w:docPartObj>
          <w:docPartGallery w:val="Table of Contents"/>
          <w:docPartUnique w:val="true"/>
        </w:docPartObj>
      </w:sdtPr>
      <w:sdtContent>
        <w:p>
          <w:pPr>
            <w:pStyle w:val="Contents1"/>
            <w:tabs>
              <w:tab w:val="clear" w:pos="708"/>
              <w:tab w:val="right" w:pos="775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733307">
            <w:r>
              <w:rPr>
                <w:rStyle w:val="IndexLink"/>
                <w:lang w:val="en-US" w:eastAsia="en-US"/>
              </w:rPr>
              <w:t>Presidente Impegn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62733308">
            <w:r>
              <w:rPr>
                <w:rStyle w:val="IndexLink"/>
                <w:lang w:val="en-US" w:eastAsia="en-US"/>
              </w:rPr>
              <w:t>Vice Presidente Lup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2733309">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62733310">
            <w:r>
              <w:rPr>
                <w:rStyle w:val="IndexLink"/>
                <w:lang w:val="en-US" w:eastAsia="en-US"/>
              </w:rPr>
              <w:t>Consigliere Lamura</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62733311">
            <w:r>
              <w:rPr>
                <w:rStyle w:val="IndexLink"/>
                <w:lang w:val="en-US" w:eastAsia="en-US"/>
              </w:rPr>
              <w:t>Presidente Impegno</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62733312">
            <w:r>
              <w:rPr>
                <w:rStyle w:val="IndexLink"/>
                <w:lang w:val="en-US" w:eastAsia="en-US"/>
              </w:rPr>
              <w:t>Direttore Zuccatelli</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62733313">
            <w:r>
              <w:rPr>
                <w:rStyle w:val="IndexLink"/>
                <w:lang w:val="en-US" w:eastAsia="en-US"/>
              </w:rPr>
              <w:t>Presidente Impeg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62733314">
            <w:r>
              <w:rPr>
                <w:rStyle w:val="IndexLink"/>
                <w:lang w:val="en-US" w:eastAsia="en-US"/>
              </w:rPr>
              <w:t>Dott.Ssa Sgambati – Ufficio Scolastico Regionale</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62733315">
            <w:r>
              <w:rPr>
                <w:rStyle w:val="IndexLink"/>
                <w:lang w:val="en-US" w:eastAsia="en-US"/>
              </w:rPr>
              <w:t>Presidente Impegn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62733316">
            <w:r>
              <w:rPr>
                <w:rStyle w:val="IndexLink"/>
                <w:lang w:val="en-US" w:eastAsia="en-US"/>
              </w:rPr>
              <w:t>Assessore Ponticelli</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62733317">
            <w:r>
              <w:rPr>
                <w:rStyle w:val="IndexLink"/>
                <w:lang w:val="en-US" w:eastAsia="en-US"/>
              </w:rPr>
              <w:t>Presidente Impeg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2733318">
            <w:r>
              <w:rPr>
                <w:rStyle w:val="IndexLink"/>
                <w:lang w:val="en-US" w:eastAsia="en-US"/>
              </w:rPr>
              <w:t>Professor Calise</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2733319">
            <w:r>
              <w:rPr>
                <w:rStyle w:val="IndexLink"/>
                <w:lang w:val="en-US" w:eastAsia="en-US"/>
              </w:rPr>
              <w:t>Presidente Impegn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62733320">
            <w:r>
              <w:rPr>
                <w:rStyle w:val="IndexLink"/>
                <w:lang w:val="en-US" w:eastAsia="en-US"/>
              </w:rPr>
              <w:t>Consigliere Galier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62733321">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62733322">
            <w:r>
              <w:rPr>
                <w:rStyle w:val="IndexLink"/>
                <w:lang w:val="en-US" w:eastAsia="en-US"/>
              </w:rPr>
              <w:t>Angelo Addeo – Presidente Associazione Manuel</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62733323">
            <w:r>
              <w:rPr>
                <w:rStyle w:val="IndexLink"/>
                <w:lang w:val="en-US" w:eastAsia="en-US"/>
              </w:rPr>
              <w:t>Presidente Impegno</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62733324">
            <w:r>
              <w:rPr>
                <w:rStyle w:val="IndexLink"/>
                <w:lang w:val="en-US" w:eastAsia="en-US"/>
              </w:rPr>
              <w:t>Professore Biondi</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62733325">
            <w:r>
              <w:rPr>
                <w:rStyle w:val="IndexLink"/>
                <w:lang w:val="en-US" w:eastAsia="en-US"/>
              </w:rPr>
              <w:t>Presidente Impegno</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62733326">
            <w:r>
              <w:rPr>
                <w:rStyle w:val="IndexLink"/>
                <w:lang w:val="en-US" w:eastAsia="en-US"/>
              </w:rPr>
              <w:t>Sindaco Rosa Russo Iervolino</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62733327">
            <w:r>
              <w:rPr>
                <w:rStyle w:val="IndexLink"/>
                <w:lang w:val="en-US" w:eastAsia="en-US"/>
              </w:rPr>
              <w:t>Presidente Impegno</w:t>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jc w:val="both"/>
        <w:rPr/>
      </w:pPr>
      <w:r>
        <w:rPr/>
      </w:r>
    </w:p>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Cambria">
    <w:charset w:val="00"/>
    <w:family w:val="roman"/>
    <w:pitch w:val="variable"/>
  </w:font>
  <w:font w:name="Arial-BoldMT">
    <w:altName w:val="Arial"/>
    <w:charset w:val="00"/>
    <w:family w:val="swiss"/>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26.05.10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26</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26.05.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aps w:val="false"/>
      <w:smallCaps w:val="false"/>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51:00Z</dcterms:created>
  <dc:creator> </dc:creator>
  <dc:description/>
  <cp:keywords/>
  <dc:language>en-US</dc:language>
  <cp:lastModifiedBy>Benway</cp:lastModifiedBy>
  <cp:lastPrinted>2008-10-26T13:37:00Z</cp:lastPrinted>
  <dcterms:modified xsi:type="dcterms:W3CDTF">2010-05-27T12:21:00Z</dcterms:modified>
  <cp:revision>8</cp:revision>
  <dc:subject/>
  <dc:title>6 giugno 2003</dc:title>
</cp:coreProperties>
</file>